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REGENCY COMPANY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ATRIBUIRE INDICATORI URBANISTICI SI STABILIRE RETRAGERI PENTRU AMPLASARE DEPOZIT MATERIALE DE CONSTRUCTII, SEDIU ADMINISTRATIV SI SHOWROOM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TARGOVISTEI, NR.4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REGENCY COMPANY S.R.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ARHIZANE PLAN S.R.L. – arh.Andreea ALUCHI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ATRIBUIRE INDICATORI URBANISTICI SI STABILIRE RETRAGERI PENTRU AMPLASARE DEPOZIT MATERIALE DE CONSTRUCTII, SEDIU ADMINISTRATIV SI SHOWROOM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7.07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31.07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1.08.2018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40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7-16T11:51:00Z</dcterms:modified>
  <cp:revision>7</cp:revision>
  <dc:subject/>
  <dc:title>Ploieşti, ………………</dc:title>
</cp:coreProperties>
</file>